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го законодательства, подлежащих признанию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 признании утратившим силу отдельного положения Закона Ульяновской области «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 и в предварительном согласовании предоставления земельного участка, находящегося в государственной или муниципальной собственности, или в</w:t>
        <w:br/>
        <w:t xml:space="preserve"> предоставлении такого земельного участка</w:t>
        <w:br/>
        <w:t>без проведения торгов»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</w:t>
      </w:r>
      <w:r>
        <w:rPr>
          <w:rFonts w:cs="Times New Roman" w:ascii="Times New Roman" w:hAnsi="Times New Roman"/>
          <w:sz w:val="28"/>
        </w:rPr>
        <w:t>О признании утратившим силу отдельного положения Закона Ульяновской области</w:t>
        <w:br/>
        <w:t xml:space="preserve"> «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 и в предварительном согласовании предоставления земельного участка, находящегося в государственной или муниципальной собственности, или в предоставлении такого земельного участка без проведения торгов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емельных отношений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 Г.В.Нероб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43:00Z</dcterms:created>
  <dc:creator>cronuser</dc:creator>
  <dc:description/>
  <cp:keywords/>
  <dc:language>en-US</dc:language>
  <cp:lastModifiedBy>Администратор</cp:lastModifiedBy>
  <cp:lastPrinted>2018-06-21T10:44:00Z</cp:lastPrinted>
  <dcterms:modified xsi:type="dcterms:W3CDTF">2018-06-21T06:44:00Z</dcterms:modified>
  <cp:revision>3</cp:revision>
  <dc:subject/>
  <dc:title>Перечень актов областного законодательства, </dc:title>
</cp:coreProperties>
</file>